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5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5     1 3 2 2 3 1 3  -      4(6)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2 1 3 4 1 2 1  -   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3 4 4 1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4 2 1 3 2 3 2  -      4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635"/>
        <w:gridCol w:w="947"/>
        <w:gridCol w:w="1290"/>
        <w:gridCol w:w="2209"/>
        <w:gridCol w:w="2209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793"/>
        <w:gridCol w:w="1037"/>
        <w:gridCol w:w="1416"/>
        <w:gridCol w:w="2420"/>
        <w:gridCol w:w="242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31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